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lbánia, Amszterdam, Balti-tenger, Belgium, Belgrád, Berlin, Bern, Bosznia-Hercegovina, Brüsszel, Budapest, Bukarest, Bulgária, Duna, Égei-tenger, Elba, Északi-tenger, Fekete-tenger, Firenze, Földközi-tenger, Gdansk, Graz, Hamburg, Hannover, Hollandia, Isztambul, Kijev, Krakkó, Le Havre, Lemberg, Ljubljana, Loire, London, Lyon, Macedónia, Magyarország, Marseille, Minszk, Moldova, München, Pécs, Pó, Rajna, Róma, Románia, Skopje, Svájc, Szajna, Szarajevó, Szerbia, Szlovénia, Tirana, Tisza, Torino, Ukrajna, Várna, Varsó, Visztula, Wroclaw, Zágráb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9T13:06:00Z</dcterms:created>
  <dc:creator>Zoli</dc:creator>
  <dc:description/>
  <cp:keywords/>
  <dc:language>en-US</dc:language>
  <cp:lastModifiedBy>Zoli</cp:lastModifiedBy>
  <dcterms:modified xsi:type="dcterms:W3CDTF">2009-08-29T13:06:00Z</dcterms:modified>
  <cp:revision>1</cp:revision>
  <dc:subject/>
  <dc:title>Albánia, Amszterdam, Balti-tenger, Belgium, Belgrád, Berlin, Bern, Bosznia-Hercegovina, Brüsszel, Budapest, Bukarest, Bulgária, Duna, Égei-tenger, Elba, Északi-tenger, Fekete-tenger, Firenze, Földközi-tenger, Gdansk, Graz, Hamburg, Hannover, Hollandia, I</dc:title>
</cp:coreProperties>
</file>